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FF0000"/>
        </w:rPr>
        <w:t>科研字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[2019] 10</w:t>
      </w:r>
      <w:r>
        <w:rPr>
          <w:b/>
          <w:color w:val="FF0000"/>
        </w:rPr>
        <w:t>号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关于申报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度国家社科基金艺术学项目的通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有关单位：</w:t>
      </w:r>
    </w:p>
    <w:p>
      <w:pPr>
        <w:pStyle w:val="Normal"/>
        <w:spacing w:lineRule="auto" w:line="360"/>
        <w:ind w:firstLine="56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经文化和旅游部、全国艺术科学规划领导小组批准，《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社会科学基金艺术学项目课题指南》（以下简称“《课题指南》”）已经予以发布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社会科学基金艺术学项目的申报工作已经开始，请各相关单位积极动员，认真组织，精心论证，务必做好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社会科学基金艺术学项目的申报工作。详细要求请见《文化和旅游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社会科学基金艺术学项目申报公告》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本次国家社科基金艺术学项目的申报采取网上申报的形式进行，不再受理纸质材料，网上申报系统路径为：文化和旅游部网站主页→在线办事→办事大厅→全国艺术科学规划项目申报管理系统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）。请申报者按有关说明注册账号并提交申报材料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我校网上申报截止时间为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，请各申报者务必在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完成网上申报工作。各位老师尽可能提前在网上完成申报以免逾期网络关闭将无法申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如有疑问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请咨询科研处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人：周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李弘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 xml:space="preserve">0797-8393630   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科研处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文化和旅游部通知网址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https://www.mct.gov.cn/whzx/bnsj/whkjs/201901/t20190118_837000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2:17:00Z</dcterms:created>
  <dc:creator>Administrator</dc:creator>
  <dc:description/>
  <cp:keywords/>
  <dc:language>en-US</dc:language>
  <cp:lastModifiedBy>jane</cp:lastModifiedBy>
  <dcterms:modified xsi:type="dcterms:W3CDTF">2019-02-27T13:05:00Z</dcterms:modified>
  <cp:revision>8</cp:revision>
  <dc:subject/>
  <dc:title/>
</cp:coreProperties>
</file>